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REVIEW of  WHATATUTU  GRADUATE 2010</w:t>
      </w:r>
    </w:p>
    <w:p>
      <w:pPr>
        <w:pStyle w:val="Normal"/>
        <w:jc w:val="center"/>
        <w:rPr/>
      </w:pPr>
      <w:r>
        <w:rPr/>
        <w:t>This is what we expect for our tamaiti by the time they leave this kura</w:t>
      </w:r>
    </w:p>
    <w:tbl>
      <w:tblPr>
        <w:tblW w:w="10505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3391"/>
        <w:gridCol w:w="3369"/>
        <w:gridCol w:w="3382"/>
      </w:tblGrid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naungatang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 Tangata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 respectful to oth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 and write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unicate in both languages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tahitanga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 to Yield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 and write in both languages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wn her own Company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nce Instructor “zumba”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kato te kakano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lfil her dream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my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vy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ir Force</w:t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 accepted  for what you are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 open minded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now yourself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ild a kind relationship with others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ning your goals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a back-up plan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 honest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be a positive leader to lead the way</w:t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be happy and healthy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hieve university standard or better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become the person they want to be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ancially stable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ck Stick – to represent PB –NZ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 Black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lver Fern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ral – Defence Force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ol Teacher, kaiako, principal, professors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umber, electrician, carpenter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rse, doctor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rly childhood teacher, supervisor, management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wyer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E, set policy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ing for a team in WETA productions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WESOME fathers, uncles, koro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uccessful entrepreneurs 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venturer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ciplined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titude of a champion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 do attitude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ysically fit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reader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uter whiz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eamer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ademic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tivator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od provider for your whanau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wish attitude to $$$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Be financially savvy)</w:t>
            </w:r>
          </w:p>
        </w:tc>
      </w:tr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rm owner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ipaoa Cadet School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chanic apprenticeshi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desman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othes designer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perty developer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fessional sportsperson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akehi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itive attitude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sistent in discipli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ad by example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ink outside the square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no ki te kaupapa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good role model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Strategic Planning Hui with Wh</w:t>
            </w:r>
            <w:r>
              <w:rPr>
                <w:b/>
              </w:rPr>
              <w:t>ā</w:t>
            </w:r>
            <w:r>
              <w:rPr>
                <w:rFonts w:cs="Comic Sans MS" w:ascii="Comic Sans MS" w:hAnsi="Comic Sans MS"/>
                <w:b/>
              </w:rPr>
              <w:t>nau at Noho Marae, 2 Feb 2010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418" w:right="1552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raduate Profile Review 2010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20:16:00Z</dcterms:created>
  <dc:creator>Ministry of Education</dc:creator>
  <dc:description/>
  <cp:keywords/>
  <dc:language>en-US</dc:language>
  <cp:lastModifiedBy>Ministry of Education</cp:lastModifiedBy>
  <dcterms:modified xsi:type="dcterms:W3CDTF">2011-08-24T20:42:00Z</dcterms:modified>
  <cp:revision>1</cp:revision>
  <dc:subject/>
  <dc:title>REVIEW of  WHATATUTU  GRADUATE 2010</dc:title>
</cp:coreProperties>
</file>